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15.06.2017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№ 66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right="510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 ходе реализации ведомственной целевой программы «Участие мэрии города Новосибирска в развитии застроенных территорий» на 2012-2017 годы», утвержденной   постановлением    мэрии  города  Новосибирска  от 08.10.2012 № 10080»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Заслушав информацию «О ходе реализации ведомственной целевой программы «Участие мэрии города Новосибирска в развитии застроенных территорий» на 2012-2017 годы», утвержденной   постановлением    мэрии  города  Новосибирска  от 08.10.2012 № 10080»,  комиссия РЕШИЛ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</w:rPr>
        <w:t>1. Рекомендовать департаменту строительства и архитектуры мэрии города Новосибирска провести расширенное заседание комиссии по организации работы в целях привлечения застройщиков (инвесторов) к освоению территорий города Новосибирска, занимаемых ветхим и аварийным жилищным фондом, утвержденной постановлением мэрии города Новосибирска от 02.06.2014 № 4716 с участием представителей МЖКХиЭ НСО, департамента финансов и налоговой политики мэрии города Новосибирска, департамента правовой и кадровой работы мэрии города Новосибирска и членов постоянной комиссии Совета депутатов города Новосибирска по градостроительству, с целью проработки вопросов о возможности использования победителем аукциона на право заключения договора о развитии застроенной территории внесенной залоговой суммы для расселения квартир, расположенных на соответствующей застроенной территории, а также пересмотре в сторону увеличения стоимости 1 кв. м жилых помещений, определенной из расчета средней рыночной стоимости одного квадратного метра общей площади жиль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 результатах проведенной работы проинформировать комиссию в срок до 01.07.2017</w:t>
      </w:r>
    </w:p>
    <w:p>
      <w:pPr>
        <w:pStyle w:val="Style15"/>
        <w:shd w:fill="FFFFFF" w:val="clear"/>
        <w:spacing w:lineRule="exact" w:line="322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Заместитель председате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комиссии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                                  С.М. Трубников</w:t>
      </w:r>
      <w:bookmarkStart w:id="0" w:name="_GoBack"/>
      <w:bookmarkEnd w:id="0"/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textAlignment w:val="baseline"/>
    </w:pPr>
    <w:rPr>
      <w:rFonts w:ascii="inherit" w:hAnsi="inherit" w:eastAsia="Times New Roman" w:cs="Arial"/>
      <w:color w:val="000000"/>
      <w:sz w:val="21"/>
      <w:szCs w:val="21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2:00Z</dcterms:created>
  <dc:creator>avevseeva</dc:creator>
  <dc:description/>
  <dc:language>en-US</dc:language>
  <cp:lastModifiedBy>YKompletova</cp:lastModifiedBy>
  <cp:lastPrinted>2017-06-19T07:55:00Z</cp:lastPrinted>
  <dcterms:modified xsi:type="dcterms:W3CDTF">2017-07-05T07:32:00Z</dcterms:modified>
  <cp:revision>2</cp:revision>
  <dc:subject/>
  <dc:title/>
</cp:coreProperties>
</file>